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CconlxZwvLelAFc85o5VcR7w9ytazqganpTcrF6a3cJR0F+smMxAA49+k2VVTw4StRF5FP
DvrIDCoWefVUCViM/fAZ5d7UorS+fRgYX09q2cUXJVZvQO5EfKDV4/ihUohY8XAkWZVF8R/5
PpBN9CRDUeZayScKVdG9x32344gAYk523r10Yc/Gm8WaCx8q4Cs4GjuIWjGyx5t6dqHIIXY+
Et2CWhN9G6U3BBP//m</vt:lpwstr>
  </property>
  <property fmtid="{D5CDD505-2E9C-101B-9397-08002B2CF9AE}" pid="3" name="_2015_ms_pID_7253431">
    <vt:lpwstr>MC1xCKOp86qIIfF67Vxu37Vp2msqHdizkTJsc2nHnh0xcOi2zFNqqx
EddGl7jSFpegx7I5/EPfgH5Gn6jncDMTMVhcFpZLmcNna3hSaApIvp8oiisvwfHECKt+yS4s
uCKEOhp3BmqS6XUCByoyon+cf1NKFWq22IjNx7gsmMYkN3cef8rmR3QlN5oTIbIyPjX2TpGc
XAq3nF29DNNTUpfshCYelWnXnovuIWQ/pjdh</vt:lpwstr>
  </property>
  <property fmtid="{D5CDD505-2E9C-101B-9397-08002B2CF9AE}" pid="4" name="_2015_ms_pID_7253431_00">
    <vt:lpwstr>_2015_ms_pID_7253431</vt:lpwstr>
  </property>
  <property fmtid="{D5CDD505-2E9C-101B-9397-08002B2CF9AE}" pid="5" name="_2015_ms_pID_7253432">
    <vt:lpwstr>/jjqCqzfxk/L+7Wp4iQKsUA8dv2p3v8vQrMP
bG7JVjtjr5nq35Sahjemz9VcXX1Ne/TI51KPcxIUHpVNderD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